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Mapping the habitats of high fish concentrations with non-linear and multivariate geostatistics </w:t>
      </w:r>
    </w:p>
    <w:p>
      <w:pPr>
        <w:pStyle w:val="Normal"/>
        <w:rPr>
          <w:lang w:val="en-GB"/>
        </w:rPr>
      </w:pPr>
      <w:r>
        <w:rPr>
          <w:lang w:val="en-GB"/>
        </w:rPr>
      </w:r>
    </w:p>
    <w:p>
      <w:pPr>
        <w:pStyle w:val="Normal"/>
        <w:rPr/>
      </w:pPr>
      <w:r>
        <w:rPr/>
        <w:t>Pierre Petitgas, Mathieu Woillez, Mathieu Doray, Jacques Massé, Jacques Rivoirard</w:t>
      </w:r>
    </w:p>
    <w:p>
      <w:pPr>
        <w:pStyle w:val="Normal"/>
        <w:rPr/>
      </w:pPr>
      <w:r>
        <w:rPr/>
      </w:r>
    </w:p>
    <w:p>
      <w:pPr>
        <w:pStyle w:val="Normal"/>
        <w:rPr>
          <w:lang w:val="en-GB"/>
        </w:rPr>
      </w:pPr>
      <w:r>
        <w:rPr>
          <w:lang w:val="en-GB"/>
        </w:rPr>
        <w:t xml:space="preserve">Research surveys at sea are undertaken yearly to monitor the distribution and abundance of fish stocks. In these surveys, a small number of high fish concentration values are often encountered. From a biological point of view these high values denote hotspots of interest. But statistically, they are responsible for important uncertainty in the global estimation as well as the inference of the variogram. Thus understanding their spatial predictability given their surroundings is expected to reduce such uncertainty. For that we considered here a series of surveys spanning ten years and mapped the occurrence probability of high values with non-linear and multivariate geostatistical tools. </w:t>
      </w:r>
    </w:p>
    <w:p>
      <w:pPr>
        <w:pStyle w:val="Normal"/>
        <w:rPr>
          <w:lang w:val="en-GB"/>
        </w:rPr>
      </w:pPr>
      <w:r>
        <w:rPr>
          <w:lang w:val="en-GB"/>
        </w:rPr>
        <w:t xml:space="preserve">In the topcut model (a non-linear model without border effect), a cutoff exists for which higher values are positionned without spatial correlation within the geometric set defined by this cutoff. Indicator variograms and cross-variograms allow to understand the spatial relationship between values above a cutoff and the rest of the distribution under that cutoff. Using these tools, a “top” cutoff can be evidenced at which values above are spatially uncorrelated with their lower surroundings. Spatially, the geometric set corresponding to the top cutoff corresponds to biological hotspots, inside which high concentrations are contained. The hotspot areas, uncertainty in their estimation and their variability across years were mapped using a multivariate kriging model, considering indicators in different years as covariates. </w:t>
      </w:r>
    </w:p>
    <w:p>
      <w:pPr>
        <w:pStyle w:val="Normal"/>
        <w:rPr>
          <w:lang w:val="en-GB"/>
        </w:rPr>
      </w:pPr>
      <w:r>
        <w:rPr>
          <w:lang w:val="en-GB"/>
        </w:rPr>
        <w:t xml:space="preserve">The case study considered here is the series of acoustic surveys Pelgas performed in the Bay of Biscay to estimate anchovy and other pelagic fish species as well as their physical and lower trophic environments. The data represent tonnes of fish by square nautical mile along transects regularly spaced. Top cutoffs were defined in each year and their inter-annual consistency was studied to evidence biological intrinsic aggregation rules. Results show that 200 is a meaningful top cutoff across years and that the repeated occurrence over the year of  higher values can be confined spatially (Figure). The areas of such anchovy hotspots are then mapped by co-kriging using all information across the time series. </w:t>
      </w:r>
    </w:p>
    <w:p>
      <w:pPr>
        <w:pStyle w:val="Normal"/>
        <w:rPr>
          <w:lang w:val="en-GB"/>
        </w:rPr>
      </w:pPr>
      <w:r>
        <w:rPr>
          <w:lang w:val="en-GB"/>
        </w:rPr>
        <w:t>The hotspot habitat maps and their variability are key information for spatial management as they are used to design areas for exploitation or conservation. The non-linear and multivariate tools proved here useful and adapted for mapping hotspot habitats.</w:t>
      </w:r>
    </w:p>
    <w:p>
      <w:pPr>
        <w:pStyle w:val="Normal"/>
        <w:rPr>
          <w:lang w:val="en-GB"/>
        </w:rPr>
      </w:pPr>
      <w:r>
        <w:rPr>
          <w:lang w:val="en-GB"/>
        </w:rPr>
      </w:r>
    </w:p>
    <w:p>
      <w:pPr>
        <w:pStyle w:val="Normal"/>
        <w:rPr/>
      </w:pPr>
      <w:r>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inline>
        </w:drawing>
      </w:r>
    </w:p>
    <w:p>
      <w:pPr>
        <w:pStyle w:val="Normal"/>
        <w:rPr>
          <w:lang w:val="en-GB"/>
        </w:rPr>
      </w:pPr>
      <w:r>
        <w:rPr>
          <w:lang w:val="en-GB"/>
        </w:rPr>
        <w:t>Figure : The figure shows the survey design performed in each year (black) with spatial occurrence of high values. Blue: occurrence in one particular years. Red: occurrence in several years.</w:t>
      </w:r>
    </w:p>
    <w:p>
      <w:pPr>
        <w:pStyle w:val="Heading1"/>
        <w:shd w:fill="FFFFFF" w:val="clear"/>
        <w:spacing w:before="280" w:after="280"/>
        <w:ind w:left="150" w:right="150" w:hanging="0"/>
        <w:rPr>
          <w:rFonts w:eastAsia="Arial"/>
          <w:lang w:val="en-GB"/>
        </w:rPr>
      </w:pPr>
      <w:r>
        <w:rPr>
          <w:rFonts w:eastAsia="Arial"/>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8"/>
      <w:szCs w:val="28"/>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rFonts w:ascii="Arial" w:hAnsi="Arial" w:cs="Arial"/>
      <w:strike w:val="false"/>
      <w:dstrike w:val="false"/>
      <w:color w:val="4F82CB"/>
      <w:u w:val="none"/>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NormalWeb">
    <w:name w:val="Normal (Web)"/>
    <w:basedOn w:val="Normal"/>
    <w:qFormat/>
    <w:pPr>
      <w:spacing w:before="280" w:after="28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18:00Z</dcterms:created>
  <dc:creator>ppetitga</dc:creator>
  <dc:description/>
  <dc:language>en-US</dc:language>
  <cp:lastModifiedBy>ppetitga</cp:lastModifiedBy>
  <dcterms:modified xsi:type="dcterms:W3CDTF">2014-05-15T08:57:00Z</dcterms:modified>
  <cp:revision>3</cp:revision>
  <dc:subject/>
  <dc:title>High fish concentration values are often encountered in surveys at sea, undertaken to estimate the distribution and abundance </dc:title>
</cp:coreProperties>
</file>